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does Mollie become more and more troubleso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es Clover catch Mollie do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found under the straw where Mollie sleep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ere does Mollie g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decides farm polic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During whose speeches do the sheep typically interrupt? Is this simply a coincide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Snowball declare the animals will buil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o is the only character not to come look at the plans for the building projec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does Napoleon say in response to the building project?  What tactic is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o is the only animal not to take sides in the building project debate? Why do you think this 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o gives a better speech – Napoleon or Snowba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happens at the end of Snowball’s spee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o are the dogs that chase Snowba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new decrees does Napoleon issu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Do any of the pigs disagree with Napoleon?  How is this resolv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o is sent to explain the rationale?  What tactics does he 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at new motto does Boxer adop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How does Animal Farm immediately chan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What surprising announcement does Napoleon make at the end of the chap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How does he now rationalize the building project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26:00Z</dcterms:created>
  <dc:creator>Jason Van Engen</dc:creator>
  <dc:description/>
  <dc:language>en-US</dc:language>
  <cp:lastModifiedBy>Jason Van Engen</cp:lastModifiedBy>
  <cp:lastPrinted>2007-10-02T11:19:00Z</cp:lastPrinted>
  <dcterms:modified xsi:type="dcterms:W3CDTF">2007-10-03T12:35:00Z</dcterms:modified>
  <cp:revision>4</cp:revision>
  <dc:subject/>
  <dc:title>English I:  Animal Farm – Study Guide Chapter 1</dc:title>
</cp:coreProperties>
</file>